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ОО ПКФ «ХимБытПром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ПРОИЗВОДИТ И ПРЕДЛАГАЕТ К РЕАЛИЗАЦИИ ПРОДУКЦИЮ</w:t>
      </w:r>
    </w:p>
    <w:p>
      <w:pPr>
        <w:pStyle w:val="TextBody"/>
        <w:jc w:val="right"/>
        <w:rPr/>
      </w:pPr>
      <w:r>
        <w:rPr/>
        <w:t>Цены действительны с 05.01.2004 года</w:t>
      </w:r>
    </w:p>
    <w:tbl>
      <w:tblPr>
        <w:tblW w:w="95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6545"/>
        <w:gridCol w:w="217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ной продук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зовая 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957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рошкообразное бытовое чистящее средство</w:t>
            </w:r>
          </w:p>
        </w:tc>
      </w:tr>
      <w:tr>
        <w:trPr/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» п/э банка 500 г (гофрокороб 1 х 30 шт.)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с отбеливающим эффектом» п/э банка 500 г (гофрокороб 1х 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лимон» п/э банка 500 г (гофрокорб 1х 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» картон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с отбеливающим эффектом» картоная банка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- лимон» картон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ворит – лимон» карто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ворит – яблочный аромат» карто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ворит – морская свежесть»картон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2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ворит – снежный» картонная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экстра – гипоаллергенный» картоння банка 400 г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экстра – с отбеливающим эффектом» акртонная банка 400 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экстра – лимон» картонная  банка 400 г (гофрокороб 1х30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1</w:t>
            </w:r>
          </w:p>
        </w:tc>
      </w:tr>
      <w:tr>
        <w:trPr/>
        <w:tc>
          <w:tcPr>
            <w:tcW w:w="957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Жидкое бытовое чистящее средство</w:t>
            </w:r>
          </w:p>
        </w:tc>
      </w:tr>
      <w:tr>
        <w:trPr/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- санитарный» п/э бутылка 1000 мл (гофрокороб 1х12 шт.)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санитарный» - (в пром. тару покупателя) ццена за 1 лит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4</w:t>
            </w:r>
          </w:p>
        </w:tc>
      </w:tr>
      <w:tr>
        <w:trPr/>
        <w:tc>
          <w:tcPr>
            <w:tcW w:w="957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интетическое моющее средство для посуды (гелеобразные)</w:t>
            </w:r>
          </w:p>
        </w:tc>
      </w:tr>
      <w:tr>
        <w:trPr/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Фея – яблочный аромат » п/э бутылка 480 мл. (гофрокороб 1х12 шт.)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Фея - лимон» п/э бутылка 480 мл. (гофрокороб 1х12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Фея – морская свежесть» п/э бутылка 480 мл. (гофрокороб 1х12 шт.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– Фея» - отдушка по заказу покупателя (в пром. тару покупателя) цена за 1 литр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1</w:t>
            </w:r>
          </w:p>
        </w:tc>
      </w:tr>
      <w:tr>
        <w:trPr/>
        <w:tc>
          <w:tcPr>
            <w:tcW w:w="957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интетическое моющее средство для стирки (пастообразное)</w:t>
            </w:r>
          </w:p>
        </w:tc>
      </w:tr>
      <w:tr>
        <w:trPr/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мира» п/э банка 500 г (гофрокороб 1х 24 шт.)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ьмира» (в пром. тару покупателя) цнна за 1 к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4</w:t>
            </w:r>
          </w:p>
        </w:tc>
      </w:tr>
      <w:tr>
        <w:trPr/>
        <w:tc>
          <w:tcPr>
            <w:tcW w:w="957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интетическое моющее средство для стирки (порошкообразное)</w:t>
            </w:r>
          </w:p>
        </w:tc>
      </w:tr>
      <w:tr>
        <w:trPr/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- универсал» картонная пачка 450 г (гофрокороб 1х 22 шт.)</w:t>
            </w:r>
          </w:p>
        </w:tc>
        <w:tc>
          <w:tcPr>
            <w:tcW w:w="2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1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дер - универсал» (в полипропиленовых мешках 25 кг.) цена за 1 к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НЫ НА ПРОДУКЦИЮ УКАЗАНЫ С УЧЁТОМ НДС 18% ПРИ ПОЛУЧЕНИИ ПРОДУКЦИИ СО СКЛАДА ПОСИАВЩИК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ПОСТОЯННЫМ КЛИЕНТАМ ПРЕДОСТАВЛЯЕТСЯ ОТСРОЧКА ПО ОПЛАТЕ ДО 15 ДНЕЙ И ОПТОВАЯ СКИДКА:</w:t>
      </w:r>
    </w:p>
    <w:p>
      <w:pPr>
        <w:pStyle w:val="Normal"/>
        <w:ind w:firstLine="1122"/>
        <w:rPr/>
      </w:pPr>
      <w:r>
        <w:rPr/>
        <w:t>В ТОМ ЧИСЛЕ:</w:t>
      </w:r>
    </w:p>
    <w:p>
      <w:pPr>
        <w:pStyle w:val="Normal"/>
        <w:ind w:firstLine="1122"/>
        <w:rPr/>
      </w:pPr>
      <w:r>
        <w:rPr/>
        <w:t>НА БЫТОВЫЕ ПОРОШКООБРАЗНЫЕ И ЖИДКИЕ ЧИСТЯИЩЕЕ СРЕДСТВА………………………. ДО 8%</w:t>
      </w:r>
    </w:p>
    <w:p>
      <w:pPr>
        <w:pStyle w:val="Normal"/>
        <w:ind w:firstLine="1122"/>
        <w:rPr/>
      </w:pPr>
      <w:r>
        <w:rPr/>
        <w:t>НА СИНТЕТИЧЕСКИЕ МОЮЩИЕ СРЕДСТВА……………..ДО 4%</w:t>
      </w:r>
    </w:p>
    <w:p>
      <w:pPr>
        <w:pStyle w:val="Normal"/>
        <w:ind w:firstLine="1122"/>
        <w:rPr/>
      </w:pPr>
      <w:r>
        <w:rPr/>
      </w:r>
    </w:p>
    <w:p>
      <w:pPr>
        <w:pStyle w:val="2"/>
        <w:rPr/>
      </w:pPr>
      <w:r>
        <w:rPr/>
        <w:t xml:space="preserve">ПРОИЗВОДИМ ОТГРУЗКУ АВТОМОБИЛЬНЫМ ТРАНСПОРТОМ И ЖЕЛЕЗНОДОРОЖНЫМИ КОНТЕЙНЕРАМИ </w:t>
      </w:r>
    </w:p>
    <w:p>
      <w:pPr>
        <w:pStyle w:val="Heading2"/>
        <w:rPr/>
      </w:pPr>
      <w:r>
        <w:rPr/>
        <w:t>ДОСТАВКА ПРОДУКЦИИ ПО ГОРОДУ БЕЛГОРОДУ БЕСПЛАТ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Ждём Вас по адресу:</w:t>
      </w:r>
    </w:p>
    <w:p>
      <w:pPr>
        <w:pStyle w:val="Normal"/>
        <w:jc w:val="center"/>
        <w:rPr/>
      </w:pPr>
      <w:r>
        <w:rPr/>
        <w:t>г. Шебекино, Белгородская обл., ул. А. Матросова, 8.</w:t>
      </w:r>
    </w:p>
    <w:p>
      <w:pPr>
        <w:pStyle w:val="Normal"/>
        <w:jc w:val="center"/>
        <w:rPr/>
      </w:pPr>
      <w:r>
        <w:rPr/>
        <w:t xml:space="preserve">Тел.(07248) 3-18-39, 3-18-71; тел./факс: (07248) 3-06-43, 3-18-39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14:00Z</dcterms:created>
  <dc:creator>user</dc:creator>
  <dc:description/>
  <dc:language>en-US</dc:language>
  <cp:lastModifiedBy>rvsn2</cp:lastModifiedBy>
  <dcterms:modified xsi:type="dcterms:W3CDTF">2004-03-01T00:14:00Z</dcterms:modified>
  <cp:revision>2</cp:revision>
  <dc:subject/>
  <dc:title>ООО ПКФ «ХимБытПром»</dc:title>
</cp:coreProperties>
</file>