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ООО ПКФ </w:t>
      </w:r>
      <w:r>
        <w:rPr>
          <w:b/>
          <w:bCs/>
          <w:sz w:val="40"/>
          <w:lang w:val="en-US"/>
        </w:rPr>
        <w:t>“</w:t>
      </w:r>
      <w:r>
        <w:rPr>
          <w:b/>
          <w:bCs/>
          <w:sz w:val="40"/>
        </w:rPr>
        <w:t>ХимБытПром</w:t>
      </w:r>
      <w:r>
        <w:rPr>
          <w:b/>
          <w:bCs/>
          <w:sz w:val="40"/>
          <w:lang w:val="en-US"/>
        </w:rPr>
        <w:t>”</w:t>
      </w:r>
    </w:p>
    <w:p>
      <w:pPr>
        <w:pStyle w:val="TextBody"/>
        <w:rPr/>
      </w:pPr>
      <w:r>
        <w:rPr/>
        <w:t>ПРИНИМАЕМ ЗАКАЗЫ НА ИЗГОТОВЛЕНИЕ МЕБЕЛИ И ОРГТЕХНИКИ ДЛЯ УЧРЕЖДЕНИЙ ОБРАЗОВАНИЯ И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цены на продукцию по состоянию на      20.01.20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>
          <w:trHeight w:val="7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ИМЕНОВАНИЕ ПРОДУ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С НДС ЗА 1ЕД.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школьной мебели (стол ученический и 2 стул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7,00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учениче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,00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л учениче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ка аудиторная 3-х элемент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00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рстак комбинированный ВУК-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6,0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стак столярный ВУСТ-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8,0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стак слесарный ВС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,00</w:t>
            </w:r>
          </w:p>
        </w:tc>
      </w:tr>
      <w:tr>
        <w:trPr>
          <w:trHeight w:val="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мебели для столовой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118</w:t>
            </w:r>
            <w:r>
              <w:rPr>
                <w:sz w:val="28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ом числе</w:t>
            </w:r>
            <w:r>
              <w:rPr>
                <w:sz w:val="28"/>
                <w:lang w:val="en-US"/>
              </w:rPr>
              <w:t>: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л на 6 посадочных ме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,00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амья на 3 посадочных ме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,00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сла для актового зала(3-х секционные)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сткий вариант (покрытие сидения и спинки ла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2,00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гкий вариант (обивка сидения и спинки инилискож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2,00</w:t>
            </w:r>
          </w:p>
        </w:tc>
      </w:tr>
      <w:tr>
        <w:trPr>
          <w:trHeight w:val="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тулья 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л жест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0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л мягкий (обивка винилискож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,00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л офис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,0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та ученическ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ГОТОВЛЕНИЕ НА ЗАКАЗ СЛЕДУЮЩЕЙ ПРОДУКЦИ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камеек для холла, стеллажей металлических библиотечных односторонних и двусторонних, решёток для окон и холла, шкафов металлических одностворчатых и двустворчатых, вешалок угловых (тюльпан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 изменении цен на сырьё и материалы возможно изменение цен на продук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дём В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09250,РФ Белгородская обл., г. Шебекино, ул. А. Матросова,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(07248)3--02--55</w:t>
      </w:r>
    </w:p>
    <w:p>
      <w:pPr>
        <w:pStyle w:val="Normal"/>
        <w:jc w:val="center"/>
        <w:rPr/>
      </w:pPr>
      <w:r>
        <w:rPr>
          <w:sz w:val="28"/>
        </w:rPr>
        <w:t>тел.</w:t>
      </w:r>
      <w:r>
        <w:rPr>
          <w:sz w:val="28"/>
          <w:lang w:val="en-US"/>
        </w:rPr>
        <w:t>/</w:t>
      </w:r>
      <w:r>
        <w:rPr>
          <w:sz w:val="28"/>
        </w:rPr>
        <w:t>факс(07248)3—06--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11:00Z</dcterms:created>
  <dc:creator>user</dc:creator>
  <dc:description/>
  <dc:language>en-US</dc:language>
  <cp:lastModifiedBy>rvsn2</cp:lastModifiedBy>
  <dcterms:modified xsi:type="dcterms:W3CDTF">2004-03-01T00:11:00Z</dcterms:modified>
  <cp:revision>2</cp:revision>
  <dc:subject/>
  <dc:title>ООООДДЖДЩЩ ПКФ “ХимБытПром”</dc:title>
</cp:coreProperties>
</file>